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校友总会：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8"/>
          <w:u w:val="single"/>
        </w:rPr>
      </w:pPr>
      <w:r>
        <w:rPr>
          <w:rFonts w:eastAsia="仿宋" w:cs="仿宋" w:ascii="仿宋" w:hAnsi="仿宋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校友工作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各地校友会设置及负责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96"/>
        <w:gridCol w:w="2126"/>
        <w:gridCol w:w="1603"/>
        <w:gridCol w:w="2124"/>
      </w:tblGrid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友会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立时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  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秘书长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长春理工大学教育基金会理事会成员名单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17"/>
        <w:gridCol w:w="2258"/>
        <w:gridCol w:w="2420"/>
      </w:tblGrid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金会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职务</w:t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校长办公室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王 义博</cp:lastModifiedBy>
  <cp:lastPrinted>2005-03-09T14:01:00Z</cp:lastPrinted>
  <dcterms:modified xsi:type="dcterms:W3CDTF">2024-04-28T08:09:00Z</dcterms:modified>
  <cp:revision>3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CD581DCAF4722AB2EA5C2A576952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